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6"/>
        <w:gridCol w:w="2224"/>
        <w:gridCol w:w="670"/>
        <w:gridCol w:w="2164"/>
        <w:gridCol w:w="617"/>
        <w:gridCol w:w="3738"/>
        <w:gridCol w:w="1562"/>
      </w:tblGrid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bookmarkStart w:id="0" w:name="RANGE!A1%3AD38"/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II.</w:t>
            </w:r>
            <w:bookmarkEnd w:id="0"/>
          </w:p>
        </w:tc>
        <w:tc>
          <w:tcPr>
            <w:tcW w:w="9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 xml:space="preserve">MESLEK ADI: OTOMATİK KUMANDA SİSTEMLERİ ELEMANI  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945" w:hRule="atLeast"/>
        </w:trPr>
        <w:tc>
          <w:tcPr>
            <w:tcW w:w="10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MESLEK ELEMANININ TANIMI:</w:t>
            </w: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Fabrika atölye vb. işletmelerdeki  otomasyon  sistemlerinin, ürüne göre kurulum  işlemlerini, kendi başına ve belirli bir süre içerisinde yapma bilgi ve becerisine sahip nitelikli kişidir.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 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GÖREVLER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İŞLEMLER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A</w:t>
            </w:r>
          </w:p>
        </w:tc>
        <w:tc>
          <w:tcPr>
            <w:tcW w:w="2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İŞ ORGANİZASYONU YAPMAK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A01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çi sağlığı ve iş güvenliğine ilişkin önlemleri alma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A02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lıcı çevre kirliliğini önleyici tedbirler alma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A03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Müşteri ile iletişim kurmak 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A04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rojeyi ayrıntılarıyla incele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A05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Şartnameye uygun teklif hazırlama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A06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ullanılacak araç ve gereçleri hazırlama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A07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lzemeleri talep/temin et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A08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lzemeleri kontrol et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A09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lgili elemanlara iş dağılımı yapma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A10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Diğer meslek elemanları ile uyumlu çalışma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B</w:t>
            </w:r>
          </w:p>
        </w:tc>
        <w:tc>
          <w:tcPr>
            <w:tcW w:w="2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OTOMATİK KUMANDA SİSTEMLERİNİ KURMAK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B01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ano içi mekanik montajını yapma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B02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ano içi elektrik bağlantısını yapma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B03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Yapılan bağlantının testini yapma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B04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istemin topraklamasını yapma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B05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ano ile sistem arasındaki bağlantıyı yapma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B06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anoyu çalıştırarak devreye alma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B07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istemi çalışır durumda teslim et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C</w:t>
            </w:r>
          </w:p>
        </w:tc>
        <w:tc>
          <w:tcPr>
            <w:tcW w:w="2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OTOMATİK KUMANDA SİSTEMLERİNİN  BAKIMINI YAPMAK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C01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librasyon yapma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C02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istemin topraklama ölçümünü yapma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C03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ullanım süresi dolan gereçleri değiştir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C04</w:t>
            </w:r>
          </w:p>
        </w:tc>
        <w:tc>
          <w:tcPr>
            <w:tcW w:w="65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istemin kontrol ve testini yapma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C05</w:t>
            </w:r>
          </w:p>
        </w:tc>
        <w:tc>
          <w:tcPr>
            <w:tcW w:w="65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istemi çalışır durumda teslim et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D</w:t>
            </w:r>
          </w:p>
        </w:tc>
        <w:tc>
          <w:tcPr>
            <w:tcW w:w="24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OTOMATİK KUMANDA SİSTEMLERİNİN ARIZASINI TESPİT EDEREK GİDERMEK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D01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uhtemel arıza noktalarını belirle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D02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istemin güç devresini kontrol ederek arızayı gider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D03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istemin kumanda devresini kontrol ederek arızayı gider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D04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istemin mekanik arızalarını tespit et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D05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istemin hidrolik arızalarını tespit et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D06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istemin pnömatik arızalarını tespit et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D07</w:t>
            </w:r>
          </w:p>
        </w:tc>
        <w:tc>
          <w:tcPr>
            <w:tcW w:w="65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istemin son testlerini yaparak çalışır duruma getir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E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MESLEKİ GELİŞİME İLİŞKİN FAALİYETLERİ YÜRÜTMEK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G01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i kanun ve yönetmelikleri takip et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G02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i yayınları takip et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G03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i fuarları takip et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G04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eminer ve konferanslara katılma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G05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Yanında çalışanlara eğitim vermek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G06</w:t>
            </w:r>
          </w:p>
        </w:tc>
        <w:tc>
          <w:tcPr>
            <w:tcW w:w="6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Meslekle ilgili hizmet içi eğitim, işbaşı eğitim vb. faaliyetlere katılmak 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tr-TR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r-TR" w:eastAsia="en-GB"/>
              </w:rPr>
            </w:r>
          </w:p>
        </w:tc>
      </w:tr>
      <w:tr>
        <w:trPr>
          <w:trHeight w:val="525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bookmarkStart w:id="1" w:name="RANGE!A1%3AD116"/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VII.</w:t>
            </w:r>
            <w:bookmarkEnd w:id="1"/>
          </w:p>
        </w:tc>
        <w:tc>
          <w:tcPr>
            <w:tcW w:w="1097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KULLANILAN ARAÇ, GEREÇ  VE DONANIMLAR</w:t>
            </w:r>
          </w:p>
        </w:tc>
      </w:tr>
      <w:tr>
        <w:trPr>
          <w:trHeight w:val="570" w:hRule="atLeast"/>
        </w:trPr>
        <w:tc>
          <w:tcPr>
            <w:tcW w:w="583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KULLANILAN ARAÇ  VE DONANIMLAR</w:t>
            </w:r>
          </w:p>
        </w:tc>
        <w:tc>
          <w:tcPr>
            <w:tcW w:w="591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KULLANILAN  GEREÇLER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kım/Gerilim Test Cihazı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çıcı Çeşit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mpermetr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Ambalaj bantları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nahtar Çeşitleri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nahtarlar ve Buton Çeşit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rıza Bildirim Formu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nakart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vometr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nten Sistem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ıçak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ntetli kağıt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ilgisayar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rıza Bildirim Formu,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irim Fiyat Kılavuzu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skı Bağlantı Ekipmanlar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üyüteç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skı Halat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Cetvel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aca bağlantı borusu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1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Cımbız Takımı 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1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Bakır boru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2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Çekiç çeşitleri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2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Bant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3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Çelik Metre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3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oraks (pasta)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4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Delici , Kırıcı Matkap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4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oya çeşit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5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Desibelmetr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5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utonlar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6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Donanım Sürücüleri (Drivers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6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Cam yünü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7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Donanım Teknik Dökümanları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7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Cıvatalar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8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ğeler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8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Conta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9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l Breyzi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9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Data Kablosu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0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l feneri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0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Deşarj Direnç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1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ldiven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1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Disket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2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ldiven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2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Doğal gaz macunu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3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lektrik kaynak makines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3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Dübel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4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lektrik test  Sayacı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4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kovat (Komprasör)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5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lektriki devre şeması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5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snek doğalgaz hortumu</w:t>
            </w:r>
          </w:p>
        </w:tc>
      </w:tr>
      <w:tr>
        <w:trPr>
          <w:trHeight w:val="39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6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Fırç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6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snek su hortumu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7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Galoş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7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voparatör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8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Geri Dönüşümlü Atık Depolama Malzemes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8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Fan motoru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9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Geri dönüşümlü atık depolama malzemes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9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Fatura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0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Güç Kaynağı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0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Fiş, priz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1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Hava Kompresörü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1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Gösterge kart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2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Havşa takımı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2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Güç kablolar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3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Havya Seti 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3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Gümüş kaynağı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4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Hesap Makinesi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4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Gümüş kaynağı takımı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5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letişim araçları(Telefon, faks )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5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Hava filtres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6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lk Yardım Malzemeler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6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Havalandırma fanlar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7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nternet Erişim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7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Hortum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8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 Bitirme Belges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8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lk Yardım Malzeme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9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 Elbises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9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 Bitirme Formu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0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 Eldiven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0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 Teklifi Formu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1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 Gözlüğü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1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İzole Bant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2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 Güvenlik Malzemeler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2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Kablo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3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 ve Ticaret Kanun  ve Yönetmelik Kitapları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3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blo Bağ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4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e Başlama Belges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4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blo Çeşit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5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blo Pabuç Pens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5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blo Kroşe Çeşit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6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blo Soyma Pens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6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Kaçak Akım Röle Çeşitleri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7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lem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7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lem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8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rgaburun 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8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rgaburun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9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eski çeşitleri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9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Kayış ve kasnak </w:t>
            </w:r>
          </w:p>
        </w:tc>
      </w:tr>
      <w:tr>
        <w:trPr>
          <w:trHeight w:val="6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0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Kitle iletişim araçları </w:t>
              <w:br/>
              <w:t>(TV,radyo, gazete, dergi, internet)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0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zan ve tambur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1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ontrol Kalem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1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ilit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2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ulak tıkacı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2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lemens Çeşit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3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umpas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3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ondansatör Çeşit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4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Lastik Tokmak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4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ondenser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5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Lokma takımı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5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onnektör çeşit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6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karon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6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oruma Röle Çeşit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7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ket bıçağı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7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Körük ve hortumlar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8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lzeme fiyat listeler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8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Lehim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9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Malzeme katalogları / El kitapları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9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Lehim Pastas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0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lzeme Listes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0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ğnetron test cihaz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1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lzeme Talep Formu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1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karon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2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tkap uçları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2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lzeme fiyat listes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3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ngen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3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lzeme talep formu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4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rdiven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4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nteşe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5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i Kanun Kılavuzu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5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üşteri Bilgi Formu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6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i süreli ve süresiz yayınlar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6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Nem alıcılar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7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i Yönetmelik Kılavuzu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7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Oksijen kaynağı aparatı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8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ikrometr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8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Pabuçlar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9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ontaj Aparatları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9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panel tuş ve buton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0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urç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0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arazit filtres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1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üşteri Bilgi Formu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1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Poliüretan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2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Nokta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2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resostat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3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Ohmmetr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3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ullar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4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Özel Macun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4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VC kablo kanal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5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ens ampermetr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5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Rekor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6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ense 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6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Rezistans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7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erçin makinesi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7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ac vidas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8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rogram akış diyağramı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8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ensör Çeşit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9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aatçi Tornavida Takımı 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9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eri (universal) motor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0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ac Makası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0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Servis Formu </w:t>
            </w:r>
          </w:p>
        </w:tc>
      </w:tr>
      <w:tr>
        <w:trPr>
          <w:trHeight w:val="33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1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eri Lamb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1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ıcaklık sensör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2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ervis Formu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2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ıvı Yapıştırıc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3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eyyar lamb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3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igorta Çeşit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4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ilikon (soğuk, sıcak)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4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oğutma gazı çeşit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5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ilikon tabancası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5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omunlar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6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ilikon veya köpük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6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Spiral, jet taşı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7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u Terazis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7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u Seviye Anahtar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8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üreli Yayınlar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8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Şalter Çeşitleri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9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Şarjlı tornavid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9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Şarjlı pil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0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Şartnameler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0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k Fazlı motor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1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akım Çantası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1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lefon Dağıtıcıs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2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artı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2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mizleme Bez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3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l Fırça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3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mizleyici sprey</w:t>
            </w:r>
          </w:p>
        </w:tc>
      </w:tr>
      <w:tr>
        <w:trPr>
          <w:trHeight w:val="6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4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Temizleme Aletleri (Temizleyici Sıvı ve Spreyler, Temizleme Fırçaları 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4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rmik Çeşit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5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mizleyici sprey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5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rmostat çeşit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6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rmometre çeşitler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6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Timer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7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st Kabloları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7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ransformatör Çeşit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8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Test Programları ve  Cihazları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8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Uyarı gösterge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9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ster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9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Ütü  taban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0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ornavida Çeşitler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0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Vakum şarj aparatı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1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oz maskes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1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Vantilatör çeşitler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2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oz Temizleyici Araçlar  ( Kompresör )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2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Ventil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3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örpü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3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Veri kablolar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4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Uyarı Levhaları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4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Vida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5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Uzatma Kabloları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5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Yakalama Çubuğu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6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Vakum Manometre (0-1000 mbar)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6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Yalıtkan Bant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7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Vakum şarj cihazı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7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Yanmaz kablo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8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Voltmetre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8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Yanmaz makaron 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9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Yağdanlık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9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Yapıştırıcılar 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10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Yan Keski *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10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Yıkayıcı Kimyasallar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11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Zararlı Atık Depolama Malzemesi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11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Zaman sayıcı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12</w:t>
            </w:r>
          </w:p>
        </w:tc>
        <w:tc>
          <w:tcPr>
            <w:tcW w:w="50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Zımpara Taşı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12</w:t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Zararlı atık depolama malzemesi</w:t>
            </w:r>
          </w:p>
        </w:tc>
      </w:tr>
      <w:tr>
        <w:trPr>
          <w:trHeight w:val="300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13</w:t>
            </w:r>
          </w:p>
        </w:tc>
        <w:tc>
          <w:tcPr>
            <w:tcW w:w="50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Zımpara taşı motoru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13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Zımpara </w:t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NOT</w:t>
            </w:r>
          </w:p>
        </w:tc>
        <w:tc>
          <w:tcPr>
            <w:tcW w:w="1097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val="tr-TR" w:eastAsia="en-GB"/>
              </w:rPr>
              <w:t>(*) İşaretli araç, gereç ve ekipmanlar takım çantası içerisinde bulunmaktadır.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8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556"/>
      </w:tblGrid>
      <w:tr>
        <w:trPr>
          <w:trHeight w:val="660" w:hRule="atLeast"/>
        </w:trPr>
        <w:tc>
          <w:tcPr>
            <w:tcW w:w="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VIII.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val="tr-TR" w:eastAsia="en-GB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tr-TR" w:eastAsia="en-GB"/>
              </w:rPr>
              <w:t>GENEL BİLGİ BECERİLER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Araç, gereç ve ekipman bilgisi 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raştırma ve geliştirme yeteneğ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tık depolama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Bilgisayar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Hata mesajları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Çevre koruma ve düzenleme bilgisi</w:t>
            </w:r>
          </w:p>
        </w:tc>
      </w:tr>
      <w:tr>
        <w:trPr>
          <w:trHeight w:val="31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Dinleme yeteneği 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Takım içinde çalışma yeteneği 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El becerisi 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lektrik İç tesisatı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1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lektrik malzeme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2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Elektrik motorları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3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Görsel yetenek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4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Hidrolik ve pnömatik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5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sı ve ışık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6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kna yeteneğ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7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İletişim yeteneği 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8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lk Yardım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9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nternet kullanım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0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İşçi sağlığı ve iş güvenliği önlemleri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1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İşyeri çalışma prosedürleri bilgisi 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2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lite kontrol prensipleri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3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Karar verme yeteneği 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4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talog kullanabilme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5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Kayıt tutma yeteneğ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6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alzeme ve hırdavat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7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kanik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8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Mesleğe ilişkin yasal düzenlemeler bilgisi 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9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 Resmi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0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Mesleki elektrik bilgisi 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1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Mesleki elektronik bilgisi 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2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i matematik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3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i teknolojik gelişmelere ilişkin bilg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4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i yabancı dil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5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Organizasyon yeteneğ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6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Öğretme yeteneği 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7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Ölçme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8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Problem çözme yeteneği 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9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tandart ölçüler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0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knik resim bilgisi</w:t>
            </w:r>
          </w:p>
        </w:tc>
      </w:tr>
      <w:tr>
        <w:trPr>
          <w:trHeight w:val="28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1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Yedek parça bilgisi 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2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Formajlama teknikleri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3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rogramlanabilen elemanlar (PLC, PIC, vb.)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4</w:t>
            </w:r>
          </w:p>
        </w:tc>
        <w:tc>
          <w:tcPr>
            <w:tcW w:w="7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Araç kullanım bilgisi</w:t>
            </w:r>
          </w:p>
        </w:tc>
      </w:tr>
      <w:tr>
        <w:trPr>
          <w:trHeight w:val="30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5</w:t>
            </w:r>
          </w:p>
        </w:tc>
        <w:tc>
          <w:tcPr>
            <w:tcW w:w="7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opraklama bilgisi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7676"/>
      </w:tblGrid>
      <w:tr>
        <w:trPr>
          <w:trHeight w:val="870" w:hRule="atLeast"/>
        </w:trPr>
        <w:tc>
          <w:tcPr>
            <w:tcW w:w="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IX.</w:t>
            </w:r>
          </w:p>
        </w:tc>
        <w:tc>
          <w:tcPr>
            <w:tcW w:w="7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tr-TR" w:eastAsia="en-GB"/>
              </w:rPr>
              <w:t>GENEL TUTUM VE DAVRANIŞLAR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İşyerine ait araç, gereç ve ekipmanların kullanımına özen göstermek 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Araştırıcı olmak 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3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Çalışkan olmak 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4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Çevre korumaya karşı duyarlı olmak 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5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Detaylara dikkat etmek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6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Dikkatli olmak 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7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Dürüst olmak 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8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İnsan ilişkilerine özen göstermek 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9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İş disiplinine sahip olmak 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0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İş güvenliğine dikkat etmek 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1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İşyeri çalışma prensiplerine uymak 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2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Kaliteye dikkat etmek 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3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Kararlı olmak 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4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Meslek ahlakına sahip olmak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5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Planlı ve organize olmak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6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Sabırlı olmak 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7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Sır saklamak 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8</w:t>
            </w:r>
          </w:p>
        </w:tc>
        <w:tc>
          <w:tcPr>
            <w:tcW w:w="7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Soğukkanlı olmak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19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Sorumluluk sahibi olmak 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0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emiz olmaya özen göstermek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1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Titiz ve düzenli olmak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2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Yeniliklere açık olmak</w:t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>23</w:t>
            </w:r>
          </w:p>
        </w:tc>
        <w:tc>
          <w:tcPr>
            <w:tcW w:w="7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tr-TR" w:eastAsia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tr-TR" w:eastAsia="en-GB"/>
              </w:rPr>
              <w:t xml:space="preserve">Zamanı iyi kullanmak </w:t>
            </w:r>
          </w:p>
        </w:tc>
      </w:tr>
    </w:tbl>
    <w:p>
      <w:pPr>
        <w:pStyle w:val="Normal"/>
        <w:spacing w:before="0" w:after="200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56:00Z</dcterms:created>
  <dc:creator>sc</dc:creator>
  <dc:description/>
  <dc:language>en-US</dc:language>
  <cp:lastModifiedBy>gizem</cp:lastModifiedBy>
  <dcterms:modified xsi:type="dcterms:W3CDTF">2010-08-18T09:56:00Z</dcterms:modified>
  <cp:revision>2</cp:revision>
  <dc:subject/>
  <dc:title/>
</cp:coreProperties>
</file>